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  <w:t>In-ministry experience</w:t>
      </w:r>
    </w:p>
    <w:p>
      <w:pPr>
        <w:pStyle w:val="Normal"/>
        <w:keepLines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9760</wp:posOffset>
            </wp:positionH>
            <wp:positionV relativeFrom="paragraph">
              <wp:posOffset>57150</wp:posOffset>
            </wp:positionV>
            <wp:extent cx="2733675" cy="286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40005</wp:posOffset>
                </wp:positionV>
                <wp:extent cx="773430" cy="40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07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9pt;height:32.1pt;mso-wrap-distance-left:9.05pt;mso-wrap-distance-right:9.05pt;mso-wrap-distance-top:0pt;mso-wrap-distance-bottom:0pt;margin-top:3.15pt;mso-position-vertical-relative:text;margin-left:62.25pt;mso-position-horizontal-relative:text">
                <v:textbox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8155</wp:posOffset>
                </wp:positionH>
                <wp:positionV relativeFrom="paragraph">
                  <wp:posOffset>154305</wp:posOffset>
                </wp:positionV>
                <wp:extent cx="166497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n-ministry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46.5pt;mso-wrap-distance-left:9.05pt;mso-wrap-distance-right:9.05pt;mso-wrap-distance-top:0pt;mso-wrap-distance-bottom:0pt;margin-top:12.15pt;mso-position-vertical-relative:text;margin-left:337.65pt;mso-position-horizontal-relative:text">
                <v:textbox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In-ministry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-3810</wp:posOffset>
                </wp:positionV>
                <wp:extent cx="1280160" cy="293370"/>
                <wp:effectExtent l="6985" t="27940" r="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9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0.3pt" to="223.15pt,2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3810</wp:posOffset>
                </wp:positionV>
                <wp:extent cx="640080" cy="274320"/>
                <wp:effectExtent l="0" t="2667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3pt" to="338.35pt,21.2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31445</wp:posOffset>
                </wp:positionV>
                <wp:extent cx="1482090" cy="636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36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ynamic Ref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50.1pt;mso-wrap-distance-left:9.05pt;mso-wrap-distance-right:9.05pt;mso-wrap-distance-top:0pt;mso-wrap-distance-bottom:0pt;margin-top:10.35pt;mso-position-vertical-relative:text;margin-left:-0.75pt;mso-position-horizontal-relative:text">
                <v:textbox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ynamic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ind w:left="72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49530</wp:posOffset>
                </wp:positionV>
                <wp:extent cx="1737360" cy="0"/>
                <wp:effectExtent l="0" t="85725" r="0" b="85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9pt" to="251.95pt,3.9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5490</wp:posOffset>
                </wp:positionH>
                <wp:positionV relativeFrom="paragraph">
                  <wp:posOffset>468630</wp:posOffset>
                </wp:positionV>
                <wp:extent cx="2708910" cy="450215"/>
                <wp:effectExtent l="5080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450360"/>
                          <a:chOff x="0" y="0"/>
                          <a:chExt cx="2709000" cy="450360"/>
                        </a:xfrm>
                      </wpg:grpSpPr>
                      <wps:wsp>
                        <wps:cNvSpPr/>
                        <wps:spPr>
                          <a:xfrm>
                            <a:off x="1641960" y="6552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552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4220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6480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15624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8216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8216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3996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73600"/>
                            <a:ext cx="152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24">
                                <a:moveTo>
                                  <a:pt x="103" y="224"/>
                                </a:moveTo>
                                <a:cubicBezTo>
                                  <a:pt x="42" y="184"/>
                                  <a:pt x="22" y="156"/>
                                  <a:pt x="0" y="87"/>
                                </a:cubicBezTo>
                                <a:cubicBezTo>
                                  <a:pt x="6" y="70"/>
                                  <a:pt x="4" y="49"/>
                                  <a:pt x="17" y="36"/>
                                </a:cubicBezTo>
                                <a:cubicBezTo>
                                  <a:pt x="53" y="0"/>
                                  <a:pt x="144" y="31"/>
                                  <a:pt x="171" y="36"/>
                                </a:cubicBezTo>
                                <a:cubicBezTo>
                                  <a:pt x="190" y="92"/>
                                  <a:pt x="221" y="117"/>
                                  <a:pt x="240" y="173"/>
                                </a:cubicBezTo>
                                <a:cubicBezTo>
                                  <a:pt x="194" y="203"/>
                                  <a:pt x="160" y="224"/>
                                  <a:pt x="103" y="2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552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5624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552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0"/>
                            <a:ext cx="2196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23">
                                <a:moveTo>
                                  <a:pt x="47" y="155"/>
                                </a:moveTo>
                                <a:cubicBezTo>
                                  <a:pt x="66" y="62"/>
                                  <a:pt x="57" y="31"/>
                                  <a:pt x="150" y="0"/>
                                </a:cubicBezTo>
                                <a:cubicBezTo>
                                  <a:pt x="275" y="21"/>
                                  <a:pt x="257" y="8"/>
                                  <a:pt x="322" y="103"/>
                                </a:cubicBezTo>
                                <a:cubicBezTo>
                                  <a:pt x="328" y="120"/>
                                  <a:pt x="346" y="138"/>
                                  <a:pt x="339" y="155"/>
                                </a:cubicBezTo>
                                <a:cubicBezTo>
                                  <a:pt x="331" y="174"/>
                                  <a:pt x="306" y="181"/>
                                  <a:pt x="287" y="189"/>
                                </a:cubicBezTo>
                                <a:cubicBezTo>
                                  <a:pt x="254" y="203"/>
                                  <a:pt x="185" y="223"/>
                                  <a:pt x="185" y="223"/>
                                </a:cubicBezTo>
                                <a:cubicBezTo>
                                  <a:pt x="156" y="217"/>
                                  <a:pt x="124" y="220"/>
                                  <a:pt x="99" y="206"/>
                                </a:cubicBezTo>
                                <a:cubicBezTo>
                                  <a:pt x="0" y="150"/>
                                  <a:pt x="103" y="155"/>
                                  <a:pt x="47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160"/>
                            <a:ext cx="122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24">
                                <a:moveTo>
                                  <a:pt x="13" y="121"/>
                                </a:moveTo>
                                <a:cubicBezTo>
                                  <a:pt x="19" y="87"/>
                                  <a:pt x="0" y="35"/>
                                  <a:pt x="30" y="18"/>
                                </a:cubicBezTo>
                                <a:cubicBezTo>
                                  <a:pt x="62" y="0"/>
                                  <a:pt x="133" y="53"/>
                                  <a:pt x="133" y="53"/>
                                </a:cubicBezTo>
                                <a:cubicBezTo>
                                  <a:pt x="140" y="63"/>
                                  <a:pt x="193" y="134"/>
                                  <a:pt x="184" y="155"/>
                                </a:cubicBezTo>
                                <a:cubicBezTo>
                                  <a:pt x="171" y="185"/>
                                  <a:pt x="115" y="224"/>
                                  <a:pt x="115" y="224"/>
                                </a:cubicBezTo>
                                <a:cubicBezTo>
                                  <a:pt x="45" y="201"/>
                                  <a:pt x="45" y="185"/>
                                  <a:pt x="13" y="1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0"/>
                            <a:ext cx="122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24">
                                <a:moveTo>
                                  <a:pt x="13" y="121"/>
                                </a:moveTo>
                                <a:cubicBezTo>
                                  <a:pt x="19" y="87"/>
                                  <a:pt x="0" y="35"/>
                                  <a:pt x="30" y="18"/>
                                </a:cubicBezTo>
                                <a:cubicBezTo>
                                  <a:pt x="62" y="0"/>
                                  <a:pt x="133" y="53"/>
                                  <a:pt x="133" y="53"/>
                                </a:cubicBezTo>
                                <a:cubicBezTo>
                                  <a:pt x="140" y="63"/>
                                  <a:pt x="193" y="134"/>
                                  <a:pt x="184" y="155"/>
                                </a:cubicBezTo>
                                <a:cubicBezTo>
                                  <a:pt x="171" y="185"/>
                                  <a:pt x="115" y="224"/>
                                  <a:pt x="115" y="224"/>
                                </a:cubicBezTo>
                                <a:cubicBezTo>
                                  <a:pt x="45" y="201"/>
                                  <a:pt x="45" y="185"/>
                                  <a:pt x="13" y="1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4400"/>
                            <a:ext cx="954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61">
                                <a:moveTo>
                                  <a:pt x="44" y="223"/>
                                </a:moveTo>
                                <a:cubicBezTo>
                                  <a:pt x="2" y="58"/>
                                  <a:pt x="0" y="132"/>
                                  <a:pt x="26" y="1"/>
                                </a:cubicBezTo>
                                <a:cubicBezTo>
                                  <a:pt x="49" y="7"/>
                                  <a:pt x="80" y="0"/>
                                  <a:pt x="95" y="18"/>
                                </a:cubicBezTo>
                                <a:cubicBezTo>
                                  <a:pt x="119" y="45"/>
                                  <a:pt x="129" y="121"/>
                                  <a:pt x="129" y="121"/>
                                </a:cubicBezTo>
                                <a:cubicBezTo>
                                  <a:pt x="112" y="132"/>
                                  <a:pt x="96" y="146"/>
                                  <a:pt x="78" y="155"/>
                                </a:cubicBezTo>
                                <a:cubicBezTo>
                                  <a:pt x="62" y="163"/>
                                  <a:pt x="26" y="154"/>
                                  <a:pt x="26" y="172"/>
                                </a:cubicBezTo>
                                <a:cubicBezTo>
                                  <a:pt x="26" y="261"/>
                                  <a:pt x="150" y="117"/>
                                  <a:pt x="44" y="2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pt;margin-top:36.9pt;width:213.3pt;height:35.45pt" coordorigin="3174,738" coordsize="4266,709">
                <v:shape id="shape_0" coordsize="240,224" path="m103,224c42,184,22,156,0,87c6,70,4,49,17,36c53,0,144,31,171,36c190,92,221,117,240,173c194,203,160,224,103,224xe" fillcolor="white" stroked="t" o:allowincell="f" style="position:absolute;left:5760;top:841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3174;top:738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3986;top:841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240;top:962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768;top:840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912;top:984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624;top:1025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6000;top:1025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7200;top:801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40,224" path="m103,224c42,184,22,156,0,87c6,70,4,49,17,36c53,0,144,31,171,36c190,92,221,117,240,173c194,203,160,224,103,224xe" fillcolor="white" stroked="t" o:allowincell="f" style="position:absolute;left:4850;top:1169;width:239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3686;top:841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5221;top:984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4326;top:841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46,223" path="m47,155c66,62,57,31,150,0c275,21,257,8,322,103c328,120,346,138,339,155c331,174,306,181,287,189c254,203,185,223,185,223c156,217,124,220,99,206c0,150,103,155,47,155xe" fillcolor="white" stroked="t" o:allowincell="f" style="position:absolute;left:5089;top:738;width:345;height:2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3,224" path="m13,121c19,87,0,35,30,18c62,0,133,53,133,53c140,63,193,134,184,155c171,185,115,224,115,224c45,201,45,185,13,121xe" fillcolor="white" stroked="t" o:allowincell="f" style="position:absolute;left:5622;top:1025;width:192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3,224" path="m13,121c19,87,0,35,30,18c62,0,133,53,133,53c140,63,193,134,184,155c171,185,115,224,115,224c45,201,45,185,13,121xe" fillcolor="white" stroked="t" o:allowincell="f" style="position:absolute;left:6047;top:738;width:192;height:2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0,261" path="m44,223c2,58,0,132,26,1c49,7,80,0,95,18c119,45,129,121,129,121c112,132,96,146,78,155c62,163,26,154,26,172c26,261,150,117,44,223xe" fillcolor="white" stroked="t" o:allowincell="f" style="position:absolute;left:7152;top:1186;width:149;height:26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1680</wp:posOffset>
                </wp:positionH>
                <wp:positionV relativeFrom="paragraph">
                  <wp:posOffset>815975</wp:posOffset>
                </wp:positionV>
                <wp:extent cx="1188720" cy="182880"/>
                <wp:effectExtent l="4445" t="5905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64.25pt" to="251.95pt,78.6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94615</wp:posOffset>
                </wp:positionV>
                <wp:extent cx="2099310" cy="647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47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Bedrock of  </w:t>
                            </w:r>
                          </w:p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piritual 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50.95pt;mso-wrap-distance-left:9.05pt;mso-wrap-distance-right:9.05pt;mso-wrap-distance-top:0pt;mso-wrap-distance-bottom:0pt;margin-top:7.45pt;mso-position-vertical-relative:text;margin-left:-6.15pt;mso-position-horizontal-relative:text">
                <v:textbox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Bedrock of  </w:t>
                      </w:r>
                    </w:p>
                    <w:p>
                      <w:pPr>
                        <w:pStyle w:val="Noindent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piritual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 w:before="240" w:after="120"/>
      <w:jc w:val="center"/>
      <w:outlineLvl w:val="0"/>
    </w:pPr>
    <w:rPr>
      <w:rFonts w:ascii="Arial" w:hAnsi="Arial" w:cs="Arial"/>
      <w:b/>
      <w:bCs/>
      <w:spacing w:val="-2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 indent"/>
    <w:basedOn w:val="Normal"/>
    <w:qFormat/>
    <w:pPr>
      <w:widowControl w:val="false"/>
      <w:spacing w:lineRule="exact" w:line="500"/>
      <w:ind w:firstLine="72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7:35:00Z</dcterms:created>
  <dc:creator>Mirek</dc:creator>
  <dc:description/>
  <cp:keywords/>
  <dc:language>en-US</dc:language>
  <cp:lastModifiedBy>ABible</cp:lastModifiedBy>
  <dcterms:modified xsi:type="dcterms:W3CDTF">2008-12-27T23:04:00Z</dcterms:modified>
  <cp:revision>3</cp:revision>
  <dc:subject/>
  <dc:title>In-ministry experience</dc:title>
</cp:coreProperties>
</file>